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Заданием на выполнение подрядных работ (Приложение №1.1  к Извещению), Дефектной ведомостью (Приложение № 1.2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Заданием на выполнение подрядных работ (Приложение № 1.1. к Извещению), Дефектной ведомостью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1. Республика Башкортостан, г. Уфа, ул. Ленина, 32/1; 2. Республика Башкортостан, г. Уфа, ул. Ленина, 32.</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с 17.03.2014 г. по 30.04.2014 г.</w:t>
      </w:r>
    </w:p>
    <w:p>
      <w:pPr>
        <w:pStyle w:val="Normal"/>
        <w:ind w:left="426" w:hanging="0"/>
        <w:jc w:val="both"/>
        <w:rPr>
          <w:u w:val="single"/>
        </w:rPr>
      </w:pPr>
      <w:r>
        <w:rPr>
          <w:b/>
        </w:rPr>
        <w:t xml:space="preserve">Объем работ: </w:t>
      </w:r>
      <w:r>
        <w:rPr/>
        <w:t>Определяется условиями Задания на выполнение подрядных работ (Приложение №1.1  к настоящему Извещению), Дефектной ведомостью (Приложение № 1.2 к настоящему Извещению) и проектом договора (Приложение №2 к настоящему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iCs/>
        </w:rPr>
        <w:t xml:space="preserve">600 000,00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Подрядчик предоставляет Заказчику акт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ind w:left="426" w:right="-3" w:hanging="0"/>
        <w:jc w:val="both"/>
        <w:rPr/>
      </w:pPr>
      <w:r>
        <w:rPr/>
        <w:t xml:space="preserve">Заказчик обязан производить  оплату Подрядчику в течение 10 (десяти) банковских  дней после подписания акта приемки работ.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3» мар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марта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марта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1» марта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2»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Техническое задание (Приложение № 1.1. к настоящему Извещению), Дефектная ведомость (Приложение № 1.2.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3-11-08T16:10:00Z</cp:lastPrinted>
  <dcterms:modified xsi:type="dcterms:W3CDTF">2014-02-28T11:36:00Z</dcterms:modified>
  <cp:revision>2</cp:revision>
  <dc:subject/>
  <dc:title>УТВЕРЖДАЮ</dc:title>
</cp:coreProperties>
</file>